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850"/>
        <w:gridCol w:w="106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e 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°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énom 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425"/>
        <w:gridCol w:w="34"/>
        <w:gridCol w:w="460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33" w:dyaOrig="15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7.5pt;height:678.35pt" filled="f" o:ole="">
                  <v:imagedata r:id="rId3" o:title=""/>
                </v:shape>
                <o:OLEObject Type="Embed" ProgID="" ShapeID="ole_rId2" DrawAspect="Content" ObjectID="_1563631591" r:id="rId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O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XX</w:t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L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E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XX</w:t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C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S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te</w:t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474" w:hRule="atLeast"/>
        </w:trPr>
        <w:tc>
          <w:tcPr>
            <w:tcW w:w="9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6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Commentaire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E. BOUCHER Module de Seconde</w:t>
      <w:br/>
      <w:t>Lycée Malraux, Remiremo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0:47:00Z</dcterms:created>
  <dc:creator>emma Boucher</dc:creator>
  <dc:description/>
  <dc:language>en-US</dc:language>
  <cp:lastModifiedBy>emma Boucher</cp:lastModifiedBy>
  <dcterms:modified xsi:type="dcterms:W3CDTF">2001-06-30T10:51:00Z</dcterms:modified>
  <cp:revision>5</cp:revision>
  <dc:subject/>
  <dc:title>NOM :</dc:title>
</cp:coreProperties>
</file>