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646"/>
        <w:gridCol w:w="6520"/>
      </w:tblGrid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T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E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M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P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E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R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A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T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U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R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de-DE"/>
              </w:rPr>
            </w:pPr>
            <w:r>
              <w:rPr>
                <w:color w:val="FF0000"/>
                <w:sz w:val="40"/>
                <w:u w:val="none"/>
                <w:lang w:val="de-DE"/>
              </w:rPr>
              <w:t>E</w:t>
            </w:r>
          </w:p>
          <w:p>
            <w:pPr>
              <w:pStyle w:val="TextBody"/>
              <w:rPr>
                <w:color w:val="FF0000"/>
                <w:sz w:val="40"/>
                <w:u w:val="none"/>
              </w:rPr>
            </w:pPr>
            <w:r>
              <w:rPr>
                <w:color w:val="FF0000"/>
                <w:sz w:val="40"/>
                <w:u w:val="none"/>
              </w:rPr>
              <w:t>S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>DESCRIPTION ET COMMENTAI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>VOCABULAIRE A UTILISER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YENNE ANNUEL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u w:val="none"/>
              </w:rPr>
            </w:pPr>
            <w:r>
              <w:rPr>
                <w:sz w:val="28"/>
                <w:u w:val="none"/>
              </w:rPr>
              <w:t>Additionner les températures de chaque mois et diviser par 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·</w:t>
              <w:tab/>
              <w:t>Si elle est inférieure à 10° C, elle est basse, donc le climat est dit froi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·</w:t>
              <w:tab/>
              <w:t>Si elle est comprise entre 10° et 20° C, elle est modérée, donc climat doux.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Si elle est supérieure à 20° C, elle est élevée, donc climat chaud.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8"/>
                <w:u w:val="none"/>
              </w:rPr>
            </w:pPr>
            <w:r>
              <w:rPr>
                <w:color w:val="FF0000"/>
                <w:sz w:val="28"/>
                <w:u w:val="none"/>
              </w:rPr>
              <w:t>AMPLITUDE THERMIQU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i elle est inférieure à 10° C, elle est faible, le climat est dit peu contrasté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·</w:t>
              <w:tab/>
              <w:t>Si elle est comprise entre 10° et 20° C, climat moyennement contrasté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Si elle est supérieure à 20° C, elle est forte, le climat est dit contrasté.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sz w:val="28"/>
                <w:u w:val="none"/>
              </w:rPr>
              <w:t>Saison froide ? Si oui : nombre de mois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u w:val="none"/>
              </w:rPr>
            </w:pPr>
            <w:r>
              <w:rPr>
                <w:sz w:val="28"/>
                <w:u w:val="none"/>
              </w:rPr>
              <w:t>Un mois est froid lorsque sa moyenne mensuelle est négative.</w:t>
            </w:r>
          </w:p>
        </w:tc>
      </w:tr>
      <w:tr>
        <w:trPr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P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R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E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C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I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P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I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T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A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T</w:t>
            </w:r>
          </w:p>
          <w:p>
            <w:pPr>
              <w:pStyle w:val="TextBody"/>
              <w:rPr>
                <w:color w:val="FF0000"/>
                <w:sz w:val="40"/>
                <w:u w:val="none"/>
                <w:lang w:val="en-GB"/>
              </w:rPr>
            </w:pPr>
            <w:r>
              <w:rPr>
                <w:color w:val="FF0000"/>
                <w:sz w:val="40"/>
                <w:u w:val="none"/>
                <w:lang w:val="en-GB"/>
              </w:rPr>
              <w:t>I</w:t>
            </w:r>
          </w:p>
          <w:p>
            <w:pPr>
              <w:pStyle w:val="TextBody"/>
              <w:rPr>
                <w:color w:val="FF0000"/>
                <w:sz w:val="40"/>
                <w:u w:val="none"/>
              </w:rPr>
            </w:pPr>
            <w:r>
              <w:rPr>
                <w:color w:val="FF0000"/>
                <w:sz w:val="40"/>
                <w:u w:val="none"/>
              </w:rPr>
              <w:t>O</w:t>
            </w:r>
          </w:p>
          <w:p>
            <w:pPr>
              <w:pStyle w:val="TextBody"/>
              <w:rPr>
                <w:color w:val="FF0000"/>
                <w:sz w:val="40"/>
                <w:u w:val="none"/>
              </w:rPr>
            </w:pPr>
            <w:r>
              <w:rPr>
                <w:color w:val="FF0000"/>
                <w:sz w:val="40"/>
                <w:u w:val="none"/>
              </w:rPr>
              <w:t>N</w:t>
            </w:r>
          </w:p>
          <w:p>
            <w:pPr>
              <w:pStyle w:val="TextBody"/>
              <w:rPr>
                <w:color w:val="FF0000"/>
                <w:sz w:val="40"/>
                <w:u w:val="none"/>
              </w:rPr>
            </w:pPr>
            <w:r>
              <w:rPr>
                <w:color w:val="FF0000"/>
                <w:sz w:val="40"/>
                <w:u w:val="none"/>
              </w:rPr>
              <w:t>S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TOTAL DES PRECIPIT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Additionner les précipitations de chaque mois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'il est inférieur à 500 mm, il est faible, donc le climat est sec (ou très sec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'il est compris entre 500 et 1000 mm, il est modéré.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S'il est supérieur à 1000 mm, il est abondant, donc le climat est humide (ou très humide).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8"/>
                <w:u w:val="none"/>
              </w:rPr>
            </w:pPr>
            <w:r>
              <w:rPr>
                <w:color w:val="FF0000"/>
                <w:sz w:val="28"/>
                <w:u w:val="none"/>
              </w:rPr>
              <w:t>RYTHME ANNUE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·</w:t>
              <w:tab/>
              <w:t>S'il pleut toute l'année et si le maximum mensuel n'est pas supérieur à trois fois le minimum mensuel, le rythme est réguli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·</w:t>
              <w:tab/>
              <w:t>S'il y a de grosses différences, le rythme est irrégulier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S'il y a une saison bien nette de pluie, le rythme est saisonnier.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8"/>
                <w:u w:val="none"/>
              </w:rPr>
            </w:pPr>
            <w:r>
              <w:rPr>
                <w:color w:val="FF0000"/>
                <w:sz w:val="28"/>
                <w:u w:val="none"/>
              </w:rPr>
              <w:t>SAISON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i elles ne sont pas marquées, l'indiquer.</w:t>
            </w:r>
          </w:p>
          <w:p>
            <w:pPr>
              <w:pStyle w:val="TextBody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Si elles apparaissent, caractériser les deux principales (en général été et hiver au point de vue des températures et des précipitations par deux adjectifs : sec/humide).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8"/>
                <w:u w:val="none"/>
              </w:rPr>
            </w:pPr>
            <w:r>
              <w:rPr>
                <w:color w:val="FF0000"/>
                <w:sz w:val="28"/>
                <w:u w:val="none"/>
              </w:rPr>
              <w:t>IDENTIFICA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u w:val="none"/>
              </w:rPr>
            </w:pPr>
            <w:r>
              <w:rPr>
                <w:sz w:val="28"/>
                <w:u w:val="none"/>
              </w:rPr>
              <w:t>Climat océanique, continental, polaire, tropical humide ou sec, aride…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008000"/>
      </w:rPr>
      <w:t>E. BOUCHER Géographie, Première STI</w:t>
      <w:br/>
      <w:t>Lycée Malraux, Remiremont (8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color w:val="008000"/>
      </w:rPr>
    </w:pPr>
    <w:r>
      <w:rPr>
        <w:i/>
        <w:color w:val="008000"/>
      </w:rPr>
      <w:t>LA FRANCE L’ESPACE MONDIAL</w:t>
      <w:br/>
      <w:t>UNITE 1 Le territoire français et son aménagement</w:t>
    </w:r>
  </w:p>
  <w:p>
    <w:pPr>
      <w:pStyle w:val="Header"/>
      <w:jc w:val="both"/>
      <w:rPr>
        <w:i/>
        <w:i/>
        <w:color w:val="008000"/>
      </w:rPr>
    </w:pPr>
    <w:r>
      <w:rPr>
        <w:i/>
        <w:color w:val="008000"/>
      </w:rPr>
      <w:t>Chapitre 1 La France, l’isthme de l’Euro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28"/>
      <w:szCs w:val="28"/>
      <w:u w:val="single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szCs w:val="96"/>
      <w:u w:val="single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144"/>
      <w:szCs w:val="1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9:00:00Z</dcterms:created>
  <dc:creator>Emmanuelle BOUCHER</dc:creator>
  <dc:description/>
  <dc:language>en-US</dc:language>
  <cp:lastModifiedBy>Emmabouc</cp:lastModifiedBy>
  <cp:lastPrinted>2001-09-23T19:59:00Z</cp:lastPrinted>
  <dcterms:modified xsi:type="dcterms:W3CDTF">2001-12-30T10:31:00Z</dcterms:modified>
  <cp:revision>15</cp:revision>
  <dc:subject/>
  <dc:title>Fiche mémoire : analyser un cli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